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P. P. Marrero Henn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bogado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Miguel 68-A-7-8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07002 Palma De Mallorc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PAIN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12 November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Henn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SAYA LIMITED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a Power of Attorney, and a certified copy of the Certificate of Incorporation for the above company, both of which have had the International Apostille affixe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f you need any additional paperwork, please do not hesitate to let me know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ia Healy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rust Officer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Tia Healy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35:00Z</dcterms:created>
  <dc:creator>Valerie Mullen</dc:creator>
  <dc:description/>
  <dc:language>en-US</dc:language>
  <cp:lastModifiedBy>J.B.B.T</cp:lastModifiedBy>
  <cp:lastPrinted>1999-11-12T10:35:00Z</cp:lastPrinted>
  <dcterms:modified xsi:type="dcterms:W3CDTF">1999-11-12T15:36:00Z</dcterms:modified>
  <cp:revision>4</cp:revision>
  <dc:subject/>
  <dc:title>Privatbrief</dc:title>
</cp:coreProperties>
</file>